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ультура глупости</w:t>
      </w:r>
    </w:p>
    <w:p>
      <w:pPr>
        <w:pStyle w:val="Normal"/>
        <w:rPr/>
      </w:pPr>
      <w:r>
        <w:rPr/>
        <w:t>(Духовный смысл демократ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ег Владимирович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ервая брань диавола бывает против ума. Бесы стремятся поработить его, чтобы человек в конце концов склонился ко греху"</w:t>
      </w:r>
    </w:p>
    <w:p>
      <w:pPr>
        <w:pStyle w:val="Normal"/>
        <w:rPr/>
      </w:pPr>
      <w:r>
        <w:rPr/>
        <w:t>Митрополит Иероф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х удивляет, - что может быть общего у демократии с мировыми религиями? Однако в Америке президент принимает присягу, держа руку на Библии, в исламских странах на Коране, а в Российской Федерации - на конституции, которая как бы ставится в нашей стране в одном ряду со Священным Писанием. Ни один человек не может называться демократом до тех пор, пока не скажет (хотя бы самому себе): "Я верю в демократию". А ведь "вера" - это синоним слова "религия". И религия эта во многом основана на суеверии в то, что посредством ритуала опускания бумажки в ящик с дыркой человек якобы может изменить свою судьбу. Есть в демократии и мистика, ведь она провозглашает равенство всех религий, и не только тех, которые есть, но и тех, которые ещё будут. Демократия сверхъестественным образом знает, что все религии будущего, какие бы они ни были, гармонично вольются в неё. Все христиане знают, что в будущем придёт антихрист, и вот демократия уже готовит нас, вернее наше сознание, принять его.</w:t>
      </w:r>
    </w:p>
    <w:p>
      <w:pPr>
        <w:pStyle w:val="Normal"/>
        <w:rPr/>
      </w:pPr>
      <w:r>
        <w:rPr/>
        <w:t>Если вы получаете сообщение о том, что где-то произошёл теракт и вам предлагают определить национальность тех, кто участвовал в этом теракте, то демократ должен незамедлительно ответить: у террориста нет национальности.</w:t>
      </w:r>
    </w:p>
    <w:p>
      <w:pPr>
        <w:pStyle w:val="Normal"/>
        <w:rPr/>
      </w:pPr>
      <w:r>
        <w:rPr/>
        <w:t>Однако почему-то эмиссары терроризма не идут, в поисках потенциальных террористов, в православные храмы, а приходят в мечети, ибо понимают, что именно там они найдут нужный человеческий материал. И только извращённый демократией ум этого не понимает. Причём это не какое-то мелкое бытовое недопонимание, а стратегическая глупость, которая направляет и определяет внутреннюю и внешнюю политику государства, а также формирует мышление граждан, так как каждый обязан, чтобы стать правильным демократом, давать только глупые ответы! Приходится выбирать: либо поступать разумно, либо по-демократически. И выходит, что даже если ты не дурак от рождения, то должен им стать по конституции! Печальный факт: гражданином можешь ты не быть, но идиотом быть обязан! Так почему же надо говорить не по правде, а по демократическому вероученью? Наверное, потому, что правда может обидеть мусульман, а раз так, то, по логике демократии, надо запретить правду! Демократия толерантна ко всему, кроме здравого смысла. Она находит идеальный предлог для борьбы с правдой, так как правда всегда кому-то не нравится. Борьба с правдой идёт под эгидой борьбы за светлые идеалы демократии. Получается, что надо жить не по правде, а по лжи и по демократии. Кстати, диавол, как и демократия, тоже лжец и отец лжи. Человек, живущий в демократической стране, обязан принести свой здравый смысл в жертву Молоху демократии! Каждый обязан неустанно упражняться в глупости до тех пор, пока не превратится в полноценного идиота и таким образом приведёт своё мышление в соответствие с конституционными нормами! Даже если ты не захотел стать дураком и сохранил свой разум, то всё равно должен хотя бы кривить душой и прикидываться недоумком, чтобы никто не заподозрил тебя в здравомыслии, так как если твой образ мышления не соответствует демократическому, власть обвинит тебя в фашизме, национализме, шовинизме и т.д. и т.п. Вот она, национальная идея - принудительная дебилизация населения в буквальном смысле этого слова.</w:t>
      </w:r>
    </w:p>
    <w:p>
      <w:pPr>
        <w:pStyle w:val="Normal"/>
        <w:rPr/>
      </w:pPr>
      <w:r>
        <w:rPr/>
        <w:t>Те, кто сталкивался с американцами, могли заметить, что большинство из них - люди высокой культуры глупости. Это не какое-то природное скудоумие, а именно культура глупости, то есть искусственно развитая и культивированная глупость. Их мышление уже давно в полной мере соответствует их конституции. И с них мы должны брать пример?</w:t>
      </w:r>
    </w:p>
    <w:p>
      <w:pPr>
        <w:pStyle w:val="Normal"/>
        <w:rPr/>
      </w:pPr>
      <w:r>
        <w:rPr/>
        <w:t>Зачем же нужна эта фабрика идиотов? Известный норвежский писатель Ибсен как-то заметил, что при демократии и умный, и глупый имеет один голос, но так как глупых всегда больше, чем умных, то демократия - это власть дураков. В ходе развития демократии всяких глупостей, несуразностей и нелепостей становится все больше и больше; всё заметнее несостоятельность её в решении проблем. Для неё просто жизненно необходимо, чтобы население тупело, и чем быстрее, тем лучше. Людей с разрушенным здравым смыслом без особого труда можно ввести в заблуждение, они теряют связь с реальным миром и живут в мире иллюзии. Если взглянуть через призму идиотизма на любую проблему, какой бы сложной и страшной она ни была, то мы её не увидим, наоборот, увидим проблему там, где её нет. Демократия - это свободомыслие за пределами здравомыслия.</w:t>
      </w:r>
    </w:p>
    <w:p>
      <w:pPr>
        <w:pStyle w:val="Normal"/>
        <w:rPr/>
      </w:pPr>
      <w:r>
        <w:rPr/>
        <w:t>Могут возразить, что демократия - это народовластие, волеизъявление нации. Значит, наш народ добровольно осуществил свою вековую мечту о том, чтобы навсегда передать все свои природные богатства шайке русскоязычных олигархов, а самому остаться нищим? Наша культура глупости, в отличие от культуры цивилизованного Запада, ещё недостаточно высока, чтобы в это поверить!</w:t>
      </w:r>
    </w:p>
    <w:p>
      <w:pPr>
        <w:pStyle w:val="Normal"/>
        <w:rPr/>
      </w:pPr>
      <w:r>
        <w:rPr/>
        <w:t>У того, кто не противится глупости, слабая воля или совесть; душа же состоит как раз из разума, воли и сове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42:00Z</dcterms:created>
  <dc:creator>vvv</dc:creator>
  <dc:description/>
  <dc:language>en-US</dc:language>
  <cp:lastModifiedBy>vvv</cp:lastModifiedBy>
  <dcterms:modified xsi:type="dcterms:W3CDTF">2006-08-06T07:45:00Z</dcterms:modified>
  <cp:revision>1</cp:revision>
  <dc:subject/>
  <dc:title>Культура глупости</dc:title>
</cp:coreProperties>
</file>